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2740</wp:posOffset>
            </wp:positionH>
            <wp:positionV relativeFrom="paragraph">
              <wp:posOffset>-534035</wp:posOffset>
            </wp:positionV>
            <wp:extent cx="600075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1.10.2021</w:t>
      </w:r>
      <w:r>
        <w:rPr/>
        <w:t xml:space="preserve">                                       </w:t>
        <w:tab/>
      </w:r>
      <w:r>
        <w:rPr>
          <w:sz w:val="28"/>
          <w:szCs w:val="28"/>
        </w:rPr>
        <w:t xml:space="preserve">                                                    №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ружненского сельского поселения Белореченского района  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 30.03.2021 № 44 «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Дружненского сельского поселения</w:t>
      </w:r>
      <w:r>
        <w:rPr>
          <w:b/>
          <w:color w:val="000000"/>
          <w:spacing w:val="-5"/>
          <w:sz w:val="28"/>
          <w:szCs w:val="28"/>
        </w:rPr>
        <w:t xml:space="preserve">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рганизация досуга и обеспечение на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ами учреждений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льтуры, сохранение,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опуляризация объект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ультур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следия</w:t>
      </w:r>
      <w:r>
        <w:rPr>
          <w:b/>
          <w:bCs/>
          <w:sz w:val="28"/>
          <w:szCs w:val="28"/>
        </w:rPr>
        <w:t>»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25115</wp:posOffset>
            </wp:positionH>
            <wp:positionV relativeFrom="paragraph">
              <wp:posOffset>1348740</wp:posOffset>
            </wp:positionV>
            <wp:extent cx="1876425" cy="1647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28"/>
          <w:szCs w:val="28"/>
        </w:rPr>
        <w:t>1. Внести изменения в постановление администрации Дружненского сельского поселения Белореченского района от 30.03.2021 № 44 «Об утверждении муниципальной программы Дружненского сельского поселения Белореченского района</w:t>
      </w:r>
      <w:r>
        <w:rPr>
          <w:bCs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 культурного наследия»», </w:t>
      </w:r>
      <w:r>
        <w:rPr>
          <w:spacing w:val="-1"/>
          <w:sz w:val="28"/>
          <w:szCs w:val="28"/>
        </w:rPr>
        <w:t>изложив приложение к настоящему постановлению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А.Н. Шипк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 11.10.2021 </w:t>
      </w:r>
      <w:r>
        <w:rPr>
          <w:sz w:val="28"/>
          <w:szCs w:val="28"/>
        </w:rPr>
        <w:t xml:space="preserve"> № 132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414141"/>
          <w:sz w:val="20"/>
          <w:szCs w:val="20"/>
        </w:rPr>
      </w:pPr>
      <w:r>
        <w:rPr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Дружненского сельского поселения Белореченского района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вет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Библиотека Дружненского сельского поселения Белореченского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</w:t>
            </w:r>
            <w:r>
              <w:rPr>
                <w:bCs/>
              </w:rPr>
              <w:t xml:space="preserve"> </w:t>
            </w:r>
            <w:r>
              <w:rPr/>
              <w:t>Услуги библиотек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ЦП «Охрана и сохранение объектов культурного наследия местного значения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управления в сфере культур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профессионального искусства;</w:t>
            </w:r>
          </w:p>
          <w:p>
            <w:pPr>
              <w:pStyle w:val="Normal"/>
              <w:ind w:left="-105" w:hanging="0"/>
              <w:rPr/>
            </w:pPr>
            <w:r>
              <w:rPr/>
              <w:t>-укрепление материально-технической базы учреждений культуры, искусства и кинематографии;</w:t>
            </w:r>
          </w:p>
          <w:p>
            <w:pPr>
              <w:pStyle w:val="Normal"/>
              <w:ind w:left="-105" w:hanging="0"/>
              <w:rPr/>
            </w:pPr>
            <w:r>
              <w:rPr/>
              <w:t>-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;</w:t>
            </w:r>
          </w:p>
          <w:p>
            <w:pPr>
              <w:pStyle w:val="Normal"/>
              <w:ind w:left="-105" w:hanging="0"/>
              <w:rPr/>
            </w:pPr>
            <w:r>
              <w:rPr/>
              <w:t>- сохранность объекта культурного наследия (ремонт кровли СДК в п. Дружном)</w:t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величение числа участников, клубных формированиях муниципальных учреждений культуры</w:t>
            </w:r>
          </w:p>
          <w:p>
            <w:pPr>
              <w:pStyle w:val="Normal"/>
              <w:ind w:left="-105" w:hanging="0"/>
              <w:rPr/>
            </w:pPr>
            <w:r>
              <w:rPr/>
              <w:t>- исполнение муниципального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617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317,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499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499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546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546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960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960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960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960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960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960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2 545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2 24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ограмма направлена на эффективную реализацию культурной политики в Дружненском сельском поселении, на модернизацию культуры, содействие росту многообразия и богатства творческих процессов, а также на включение культуры в процесс социальных и экономических преобразований в качестве одного из основных элементов стратегии развития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, целями Программы являются: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единого культурного пространства,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условий для обеспечения доступа различных социальных групп граждан к культурным благам;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- создание условий для реализации конституционного права граждан, проживающих на территории Дружненского поселения на получение культурных услуг и участие в культурной деятельности, </w:t>
      </w:r>
    </w:p>
    <w:p>
      <w:pPr>
        <w:pStyle w:val="Normal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- вовлечение в сферу традиционной народной культуры различных возрастных и социальных групп населения.</w:t>
        <w:br/>
        <w:t xml:space="preserve">            Для достижения целей Программы необходимо решение следующих задач: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тереса населения к традиционной народной культуре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уществление деятельности по сохранению и развитию традиционной народной культуры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крепление кадрового потенциала для обеспечения развития традиционной народной культуры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системы государственного стимулирования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культурного обмена и сотрудничества в сфере культуры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системы поддержки в сфере культуры.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- обеспечение конституционного права граждан на доступ к культурным ценностям, формирование единого культурного пространства, создание условий для обеспечения доступа различных социальных групп граждан к культурным благ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7" w:gutter="0" w:header="283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Н.А. Базак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left="34" w:right="98" w:hanging="0"/>
              <w:rPr/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Дружненского сельского поселения Белореченского района</w:t>
              <w:br/>
              <w:t>«</w:t>
            </w:r>
            <w:r>
              <w:rPr>
                <w:bCs/>
                <w:sz w:val="28"/>
                <w:szCs w:val="28"/>
              </w:rPr>
      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      </w:r>
          </w:p>
          <w:p>
            <w:pPr>
              <w:pStyle w:val="Normal"/>
              <w:ind w:left="34" w:right="98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 </w:t>
      </w:r>
    </w:p>
    <w:p>
      <w:pPr>
        <w:pStyle w:val="Normal"/>
        <w:jc w:val="center"/>
        <w:rPr/>
      </w:pPr>
      <w:bookmarkStart w:id="1" w:name="_GoBack"/>
      <w:bookmarkEnd w:id="1"/>
      <w:r>
        <w:rPr>
          <w:b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  <w:shd w:fill="FFFFFF" w:val="clear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b/>
          <w:spacing w:val="-2"/>
          <w:sz w:val="28"/>
          <w:szCs w:val="28"/>
          <w:shd w:fill="FFFFFF" w:val="clear"/>
        </w:rPr>
        <w:t>»</w:t>
      </w:r>
      <w:r>
        <w:rPr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</w:t>
            </w:r>
            <w:r>
              <w:rPr>
                <w:b/>
                <w:bCs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b/>
                <w:spacing w:val="-2"/>
              </w:rPr>
              <w:t>»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2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Развитие и реализация культурного и духовного потенциала каждой личности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в сфере культуры</w:t>
            </w:r>
          </w:p>
        </w:tc>
      </w:tr>
      <w:tr>
        <w:trPr>
          <w:trHeight w:val="30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учреждений культуры, искусства и кинематографии, сохранность объекта культурного наслед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й муниципальных учреждений культу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 Развитие и реализация культурного и духовного потенциала каждой личност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Задача</w:t>
            </w:r>
            <w:r>
              <w:rPr>
                <w:b/>
              </w:rPr>
              <w:t xml:space="preserve"> </w:t>
            </w:r>
            <w:r>
              <w:rPr/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культуры, искусства и кинематографии, сохранность объекта культурного наслед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й муниципальных учреждений культу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 Развитие и реализация культурного и духовного потенциала каждой личност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Задача</w:t>
            </w:r>
            <w:r>
              <w:rPr>
                <w:b/>
              </w:rPr>
              <w:t xml:space="preserve"> </w:t>
            </w:r>
            <w:r>
              <w:rPr/>
              <w:t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, сохранность объекта культурного наслед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полнение муниципаль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омствен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Задача</w:t>
            </w:r>
            <w:r>
              <w:rPr>
                <w:b/>
              </w:rPr>
              <w:t xml:space="preserve"> </w:t>
            </w:r>
            <w:r>
              <w:rPr/>
              <w:t>Сохранение и предотвращение утраты культурного наследия Кубани</w:t>
            </w:r>
          </w:p>
        </w:tc>
      </w:tr>
      <w:tr>
        <w:trPr>
          <w:trHeight w:val="122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муниципальной собственности, на которых проведены работы по ремонту и реставрации в общем количестве таких объектов культурного наслед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2421"/>
        <w:gridCol w:w="4506"/>
      </w:tblGrid>
      <w:tr>
        <w:trPr/>
        <w:tc>
          <w:tcPr>
            <w:tcW w:w="9168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 Дружненского сельского поселения Белореченского района </w:t>
              <w:br/>
              <w:t>«</w:t>
            </w:r>
            <w:r>
              <w:rPr>
                <w:bCs/>
                <w:sz w:val="28"/>
                <w:szCs w:val="28"/>
              </w:rPr>
      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9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показателей муниципальной программы</w:t>
      </w:r>
      <w:r>
        <w:rPr>
          <w:sz w:val="28"/>
          <w:szCs w:val="28"/>
        </w:rPr>
        <w:t xml:space="preserve"> Дружненского сельского поселения Белореченского района 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634"/>
        <w:gridCol w:w="1134"/>
        <w:gridCol w:w="1417"/>
        <w:gridCol w:w="3261"/>
        <w:gridCol w:w="2106"/>
        <w:gridCol w:w="1531"/>
        <w:gridCol w:w="2489"/>
        <w:gridCol w:w="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величение числа участников, клубных формированиях муниципальных учреждений культур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участников клубных формирований в отчетном году разделить на  количество участников клубных формирований в предыдущем году умножить на «100»  минус «100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чет о достигнутых значениях критериев деятельности муниципальных учреждений культуры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-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 1.1 = К 1 кассовое /К 1 пл*100%, где 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0F0F0" w:val="clear"/>
              </w:rPr>
              <w:t>К 1.1 - оценка выполнения муниципального задания на оказание муниципальных услуг (</w:t>
            </w:r>
            <w:hyperlink r:id="rId6">
              <w:r>
                <w:rPr>
                  <w:rStyle w:val="InternetLink"/>
                  <w:color w:val="0066CC"/>
                  <w:shd w:fill="F0F0F0" w:val="clear"/>
                </w:rPr>
                <w:t>выполнение работ</w:t>
              </w:r>
            </w:hyperlink>
            <w:r>
              <w:rPr>
                <w:color w:val="000000"/>
                <w:shd w:fill="F0F0F0" w:val="clear"/>
              </w:rPr>
              <w:t>) с учетом кассового исполнения бюджета;</w:t>
            </w:r>
          </w:p>
          <w:p>
            <w:pPr>
              <w:pStyle w:val="Normal"/>
              <w:autoSpaceDE w:val="false"/>
              <w:rPr>
                <w:color w:val="000000"/>
                <w:shd w:fill="F0F0F0" w:val="clear"/>
              </w:rPr>
            </w:pPr>
            <w:r>
              <w:rPr>
                <w:color w:val="000000"/>
                <w:shd w:fill="F0F0F0" w:val="clea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б исполнении бюдже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-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Дружненского сельского поселения Белореченского района </w:t>
              <w:br/>
              <w:t>«</w:t>
            </w:r>
            <w:r>
              <w:rPr>
                <w:bCs/>
                <w:sz w:val="28"/>
                <w:szCs w:val="28"/>
              </w:rPr>
      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Дружненского сельского поселения Белореченского района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  <w:shd w:fill="FFFFFF" w:val="clear"/>
        </w:rPr>
      </w:pPr>
      <w:r>
        <w:rPr>
          <w:b/>
          <w:bCs/>
          <w:color w:val="2D2D2D"/>
          <w:sz w:val="28"/>
          <w:szCs w:val="28"/>
          <w:shd w:fill="FFFFFF" w:val="clear"/>
        </w:rPr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культуры, искусства и кинематографии, сохранность объекта культурного наследия 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1 «Клуб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485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485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726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726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690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690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4 548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4 548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2 «Услуги библиотек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Библиотека Дружненского  сельского поселения Белореченского района»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23,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23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7 126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7 126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3 «Охрана и сохранение объектов культурного наследия местного знач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уляризация и обеспечение доступа граждан к объектам культурного наслед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Дополнительная помощь местным бюджетам для решения социально-значимых вопросов местного значени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лучшение материально-технической баз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</w:tc>
      </w:tr>
      <w:tr>
        <w:trPr>
          <w:trHeight w:val="37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Осуществление капитального ремонт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хранность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бъекта культурного наслед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</w:tc>
      </w:tr>
      <w:tr>
        <w:trPr>
          <w:trHeight w:val="26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617,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317,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499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499,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546,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546,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960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960,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960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960,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960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960,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2 545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2 245,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Н.А. Базак</w:t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луб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улучшение качества услуг, предоставляемых учреждениями культуры, искусства и кинематографии,     - сохранение и развитие художественно-эстетического образования и кадрового потенциала культуры и искусства,              -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укрепление материально-технической базы учреждений культуры, искусства и кинематограф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- </w:t>
            </w: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  <w:p>
            <w:pPr>
              <w:pStyle w:val="Normal"/>
              <w:autoSpaceDE w:val="false"/>
              <w:rPr/>
            </w:pPr>
            <w:r>
              <w:rPr/>
              <w:t>- сохранность объекта культурного наследия (ремонт кровли СДК в п. Дружном)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хранность числа участников, клубных формированиях муниципальных учреждений культур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/>
              <w:t>- исполнение муниципального зад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-2026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1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55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555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726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726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69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690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 918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 618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ализации подпрограммы осуществляется администрацией Друж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8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Н.А. Базак</w:t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подпрограмме </w:t>
              <w:br/>
              <w:t>«Клубы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Клуб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  <w:shd w:fill="FFFFFF" w:val="clear"/>
        </w:rPr>
      </w:pPr>
      <w:r>
        <w:rPr>
          <w:b/>
          <w:bCs/>
          <w:color w:val="2D2D2D"/>
          <w:sz w:val="28"/>
          <w:szCs w:val="28"/>
          <w:shd w:fill="FFFFFF" w:val="clear"/>
        </w:rPr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культуры, искусства и кинематографии, сохранность объекта культурного наследия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1 «Клуб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485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485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726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726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690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690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4 548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4 548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Дополнительная помощь местным бюджетам для решения социально-значимых вопросов местного знач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лучшение материально-технической баз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Осуществление капитального ремонт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хранность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бъекта культурного наслед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55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555,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726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726,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690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690,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4 918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4 618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  Н.А. База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администрации  Дружненского сельского   поселения Белореченск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администрации  Друж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МБУ «Библиотека Дружнен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здание условий для свободного и оперативного доступа к информационным ресурсам и знаниям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хранение и развитие художественно-эстетического образования и кадрового потенциала культуры и искусства,              - развитие профессионального искусства, </w:t>
            </w:r>
          </w:p>
          <w:p>
            <w:pPr>
              <w:pStyle w:val="Normal"/>
              <w:rPr/>
            </w:pPr>
            <w:r>
              <w:rPr/>
              <w:t xml:space="preserve">- укрепление материально-технической базы учреждений 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охват библиотечным обслуживанием на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>- исполнение муниципального зад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-2026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1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23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23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 126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 126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ализации подпрограммы осуществляется администрацией Друж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Н.А. Базак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подпрограмме </w:t>
              <w:br/>
              <w:t>«Услуги библиотек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Услуги библиотек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6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04" w:hanging="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</w:t>
            </w:r>
          </w:p>
        </w:tc>
      </w:tr>
      <w:tr>
        <w:trPr/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 «Услуги библиотек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Библиотека Дружненского сельского поселения»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23,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23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7 126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7 126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23,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23,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7 126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7 126,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426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1">
    <w:name w:val="Заголовок 3 Знак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s://pandia.ru/text/category/vipolnenie_rabot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48:00Z</dcterms:created>
  <dc:creator>111</dc:creator>
  <dc:description/>
  <cp:keywords/>
  <dc:language>en-US</dc:language>
  <cp:lastModifiedBy>KRISTI</cp:lastModifiedBy>
  <cp:lastPrinted>2021-10-18T14:33:00Z</cp:lastPrinted>
  <dcterms:modified xsi:type="dcterms:W3CDTF">2021-11-08T12:10:00Z</dcterms:modified>
  <cp:revision>26</cp:revision>
  <dc:subject/>
  <dc:title/>
</cp:coreProperties>
</file>